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1"/>
        <w:tabs>
          <w:tab w:val="clear" w:pos="708"/>
          <w:tab w:val="left" w:pos="2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9.10.2010 г. № 21 «Об установлении налога на имущество 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26 января 2011 года</w:t>
      </w:r>
    </w:p>
    <w:p>
      <w:pPr>
        <w:pStyle w:val="Style111"/>
        <w:widowControl/>
        <w:spacing w:lineRule="exact" w:line="319" w:before="86" w:after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, 12, 15, 19 части первой Налогового кодекса Российской Федерации,  Законом Российской Федерации "О налогах на имущество физических лиц" от 09.12.1991 N 2003-1, статьями 16, 35, 47 Федерального закона от 06.10.2003 N 131-ФЗ "Об общих принципах организации местного самоуправления в Российской Федерации", руководствуясь </w:t>
      </w:r>
      <w:r>
        <w:rPr>
          <w:rStyle w:val="FontStyle18"/>
          <w:sz w:val="28"/>
          <w:szCs w:val="28"/>
        </w:rPr>
        <w:t>Уставом муниципального образования «Боковского сельского поселения», Собрание депутатов Боковского сельского поселения</w:t>
      </w:r>
      <w:r>
        <w:rPr>
          <w:sz w:val="28"/>
          <w:szCs w:val="28"/>
        </w:rPr>
        <w:t>:</w:t>
      </w:r>
    </w:p>
    <w:p>
      <w:pPr>
        <w:pStyle w:val="Style111"/>
        <w:widowControl/>
        <w:spacing w:lineRule="exact" w:line="319" w:before="8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обрания депутатов Боковского сельского поселения от 29.10.2010 № 21 «Об установлении налога на имущество физических лиц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дпункте 7 пункта 3 слова «указанное в пунктах 1-6 настоящей статьи» заменить словами «указанное в подпунктах 1 - 6 настоящего пункт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абзаце 1 пункта 4 слова «Установить ставки налога на имущество физических лиц в зависимости от суммы инвентаризационной стоимости в следующих пределах:» заменить словами «Установить налоговые ставки в зависимости от суммарной инвентаризационной стоимости объектов налогообложения, независимо от их функционального предназначения  в следующих размерах</w:t>
      </w:r>
      <w:r>
        <w:rPr/>
        <w:t>: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6 слова «в статье» заменить  словами «в пункт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1 слова «до 1 сентября» заменить словами «не позднее 1 ноября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Тихий Дон» и распространяется на правоотношения, возникшие с 1 января 2011 года, но не ранее одного месяца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 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января 2011 год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1"/>
      <w:ind w:firstLine="53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1:00Z</dcterms:created>
  <dc:creator>User</dc:creator>
  <dc:description/>
  <cp:keywords/>
  <dc:language>en-US</dc:language>
  <cp:lastModifiedBy>User</cp:lastModifiedBy>
  <cp:lastPrinted>2011-01-26T10:53:00Z</cp:lastPrinted>
  <dcterms:modified xsi:type="dcterms:W3CDTF">2011-01-26T07:54:00Z</dcterms:modified>
  <cp:revision>17</cp:revision>
  <dc:subject/>
  <dc:title>СОБРАНИЕ  ДЕПУТАТОВ</dc:title>
</cp:coreProperties>
</file>